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30 novembre 2017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53 /CPS WF/2017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 xml:space="preserve"> : </w:t>
      </w:r>
      <w:r>
        <w:rPr/>
        <w:t>fiche de contrôle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mpte rendu de visites</w:t>
      </w:r>
    </w:p>
    <w:p>
      <w:pPr>
        <w:pStyle w:val="Normal"/>
        <w:rPr/>
      </w:pPr>
      <w:r>
        <w:rPr/>
        <w:tab/>
        <w:t>(mission de conseil et d’informatio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n ma qualité de contrôleur, j'ai le devoir de vous rapporter les faits suivan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uite à ma visite le 29 novembre 2017 à la société </w:t>
      </w:r>
      <w:r>
        <w:rPr>
          <w:b/>
        </w:rPr>
        <w:t>WALLIS TERRASSEMENT</w:t>
      </w:r>
      <w:r>
        <w:rPr/>
        <w:t>, je suis reparti sur les lieux le 30 novembre 2017, pour un entretien avec l’employeur à 9 heures 30 de la matiné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ur place, j’ai pu rencontrer un de ses salariés Monsieur </w:t>
      </w:r>
      <w:r>
        <w:rPr>
          <w:b/>
        </w:rPr>
        <w:t>HUKAETAU Viane</w:t>
      </w:r>
      <w:r>
        <w:rPr/>
        <w:t xml:space="preserve">, et nous avons discuté. Je lui ai donc demandé ou puis-je trouvé son responsable Monsieur </w:t>
      </w:r>
      <w:r>
        <w:rPr>
          <w:b/>
        </w:rPr>
        <w:t>MAZENS Emmanuel</w:t>
      </w:r>
      <w:r>
        <w:rPr/>
        <w:t>, et celui-ci m’a répondu qu’il était sur un chantier au village de Liku. Je suis parti alors à l’encontre de celui-ci, mais sans résultat, aucune activit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1:26:00Z</dcterms:created>
  <dc:creator>DIRECTEUR</dc:creator>
  <dc:description/>
  <dc:language>en-US</dc:language>
  <cp:lastModifiedBy>controle1</cp:lastModifiedBy>
  <cp:lastPrinted>2017-11-30T12:44:00Z</cp:lastPrinted>
  <dcterms:modified xsi:type="dcterms:W3CDTF">2017-11-30T01:27:00Z</dcterms:modified>
  <cp:revision>3</cp:revision>
  <dc:subject/>
  <dc:title>N° 103/CLR/CCPF/2008</dc:title>
</cp:coreProperties>
</file>